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. В. Тоцк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ОННОЕ ПОВЕД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Учебное пособие для студентов заочной формы обучения с применением дистанционных технологий направления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080400.62 «Управление персоналом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338.2(07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65.290 – 6я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 - 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цкая И. В. </w:t>
      </w:r>
    </w:p>
    <w:p>
      <w:pPr>
        <w:pStyle w:val="Normal"/>
        <w:jc w:val="both"/>
        <w:rPr/>
      </w:pPr>
      <w:r>
        <w:rPr>
          <w:sz w:val="20"/>
          <w:szCs w:val="20"/>
        </w:rPr>
        <w:t>Т – 63 Организационное поведение: учебное пособие / И. В. Тоцкая. – Белгород.: изд-во БГТУ, 2013. – 149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пособии дано краткое изложение лекционного курса, методическое обеспечение для самостоятельной работы и самоконтроля, вопросы к зачету, список рекомендуемой учебной литератур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Учебное пособие предназначено для студент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очной формы обучения с применением дистанционных технологий направления 080400.62 «Управление персоналом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УДК 338.2(075)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БК65.290 – 6я7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 Г. Шухова,2013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нна Викторовна Тоцк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ОННОЕ ПОВЕД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ебное пособие для студентов заочной формы обучения с применением дистанционных технологий направ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080400.62 «Управление персоналом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ано в печать    23.10.13г. Формат 60х84/16. Усл. печ.л. 9,4.Уч.-изд. л. 10,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ираж  200  экз.                                       Заказ №                                     Це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м. В.Г. Шух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308012, г. Белгород, ул. Костюкова, 4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20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36:00Z</dcterms:created>
  <dc:creator>User</dc:creator>
  <dc:description/>
  <dc:language>en-US</dc:language>
  <cp:lastModifiedBy>Сергей Анатольевич</cp:lastModifiedBy>
  <cp:lastPrinted>2013-06-04T21:30:00Z</cp:lastPrinted>
  <dcterms:modified xsi:type="dcterms:W3CDTF">2013-10-24T09:18:00Z</dcterms:modified>
  <cp:revision>40</cp:revision>
  <dc:subject/>
  <dc:title>ФЕДЕРАЛЬНОЕ АГЕНТСТВО ПО ОБРАЗОВАНИЮ</dc:title>
</cp:coreProperties>
</file>